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132807454"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836431650"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